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1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3 585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11,96%-ная доля в уставном капитале ООО «ИМПЕГНАТА» (ИНН 7714867271)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679,2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ФИЛИАЛ ЦЕНТРАЛЬНЫЙ ПАО БАНКА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4525985, к/с 30101810300000000985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-Л ПРИВОЛЖСКИЙ ПАО БАНК «ФК ОТКРЫТИЕ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№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4525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7-20T11:42:00Z</dcterms:modified>
  <cp:revision>1</cp:revision>
  <dc:subject/>
  <dc:title/>
</cp:coreProperties>
</file>